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начальник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 31.01.2024 № 86/0/5-24В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у редакції розпорядження начальника обласної військової адміністрації</w:t>
      </w:r>
    </w:p>
    <w:p>
      <w:pPr>
        <w:pStyle w:val="Normal"/>
        <w:spacing w:lineRule="auto" w:line="240" w:before="0" w:after="0"/>
        <w:ind w:left="3828" w:firstLine="127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</w:t>
        <w:softHyphen/>
        <w:softHyphen/>
        <w:softHyphen/>
        <w:softHyphen/>
        <w:softHyphen/>
        <w:t>_____________№____________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комісії з перевірки стану організації та вед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го обліку на території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ший 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до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рослинництва і тваринництва аграрної інфраструктури  управління розвитку сільськогосподарського виробництва, аграрного ринку та продовольства департаменту агропромислового розвитк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авіан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інспектор відділу стратегічних галузей промисловості управління промисловості, підприємництва та інвестиційної політики департаменту економічної політики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ind w:left="4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хнік відділення військового обліку сержантів і солдатів запасу відділу військового обліку та бронюва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тору мобілізаційно-оборонної роботи Львівського обласного територіального центру комплектування та соціальної підтримки (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фахівець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ругої категорії з мобілізаційної роботи ресурсного центру матеріальних фондів при департаменті освіти і нау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рупи бронювання  відділу військового обліку та бронювання сектору мобілізаційно-оборонної робо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ьвівського обласного територіального центру комплектування та соціальної підтримки (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годою)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НКІВСЬКИЙ 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УС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– начальник відділу дільничних офіцерів поліції управління превентивної діяльно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ловного управління Національної полі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Львівс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ідний спеціаліст відділу ліцензування у сфері комунальних послуг управління житлово-комунального господарства департаменту паливно-енергетичного комплексу, енергоефективності та житлово-комунального господар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інспектор відділу післядипломної освіти та  організаційного забезпечення управління організаційно-фінансового забезпечення департаменту охорони здоров’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Т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мобілізаційної роботи апара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мобілізаційної роботи апарату обласної державної 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РЧ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т.в.о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ступника начальника Головного управління Національної поліції у Льві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ТАР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firstLine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.в.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ьника відділу військового обліку та бронюв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ктору мобілізаційно-оборонної роботи Львівського обласного територіального центру комплектування та соціальної підтримки (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годою)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ТІ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firstLine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мобілізаційної роботи апарату облас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center" w:pos="4875" w:leader="none"/>
        <w:tab w:val="left" w:pos="4956" w:leader="none"/>
      </w:tabs>
      <w:spacing w:before="0" w:after="200"/>
      <w:rPr/>
    </w:pPr>
    <w:r>
      <w:rPr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 xml:space="preserve">Продовження додатка  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ій колонтитул Знак"/>
    <w:qFormat/>
    <w:rPr>
      <w:sz w:val="22"/>
      <w:szCs w:val="22"/>
    </w:rPr>
  </w:style>
  <w:style w:type="character" w:styleId="Style14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29:00Z</dcterms:created>
  <dc:creator>mob1</dc:creator>
  <dc:description/>
  <cp:keywords/>
  <dc:language>en-US</dc:language>
  <cp:lastModifiedBy>user</cp:lastModifiedBy>
  <cp:lastPrinted>2024-09-05T15:59:00Z</cp:lastPrinted>
  <dcterms:modified xsi:type="dcterms:W3CDTF">2024-09-05T12:59:00Z</dcterms:modified>
  <cp:revision>4</cp:revision>
  <dc:subject/>
  <dc:title/>
</cp:coreProperties>
</file>