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даток 2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 розпорядження начальника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ласної військової адміністрації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____________ №_______________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(додаток 5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Зміни в Заходи Програми підвищення конкурентоспроможності Львівської області на 2024 рі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кі фінансуються з облас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7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90"/>
        <w:gridCol w:w="2090"/>
        <w:gridCol w:w="2345"/>
        <w:gridCol w:w="1559"/>
        <w:gridCol w:w="1134"/>
        <w:gridCol w:w="1532"/>
        <w:gridCol w:w="1890"/>
        <w:gridCol w:w="2174"/>
      </w:tblGrid>
      <w:tr>
        <w:trPr>
          <w:tblHeader w:val="true"/>
          <w:trHeight w:val="5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виконання заходу, один. 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міни, </w:t>
            </w:r>
          </w:p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ього з урахуванням змін, тис. грн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6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.</w:t>
            </w:r>
          </w:p>
          <w:p>
            <w:pPr>
              <w:pStyle w:val="Normal"/>
              <w:widowControl w:val="false"/>
              <w:pBdr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підприємницької ініціативи учасників АТО (ООС), ветеранів війни та їхніх сім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Надання грантів учасникам АТО (ООС), ветеранам війни та членам ї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ання грантів для учасників АТО (ОСС), ветеранів війни та їхні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грантів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середня сума на один наданий грант,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+100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90,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грантів –безповоротної фінансової допомоги для реалізації бізнес-планів учасниками АТО (ООС), ветеранами війни та членами їх сімей.</w:t>
            </w:r>
          </w:p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ідтримка волонтерських організацій та виробничих підприємств Львівської області з метою виробництва 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 товарів для забезпечення потреб захисників та захисниць Україн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тримки волонтерських організацій за закупівлю товарів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безповоротної фінансової допомоги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економіч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00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1972,5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допомоги волонтерським організаціям  на закупівлю товарів для потреб захисників та захисниць допоможе зміцнити обороноздатність та підтримати регіональних виробників продукції.</w:t>
            </w:r>
          </w:p>
        </w:tc>
      </w:tr>
      <w:tr>
        <w:trPr/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РАЗОМ за Програмою: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3000,000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2300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 xml:space="preserve">Продовження додатка </w:t>
    </w:r>
    <w:r>
      <w:rPr>
        <w:rFonts w:cs="Times New Roman" w:ascii="Times New Roman" w:hAnsi="Times New Roman"/>
        <w:sz w:val="24"/>
        <w:szCs w:val="24"/>
        <w:highlight w:val="yellow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49:00Z</dcterms:created>
  <dc:creator>user</dc:creator>
  <dc:description/>
  <cp:keywords/>
  <dc:language>en-US</dc:language>
  <cp:lastModifiedBy>HP</cp:lastModifiedBy>
  <cp:lastPrinted>2024-10-07T18:00:00Z</cp:lastPrinted>
  <dcterms:modified xsi:type="dcterms:W3CDTF">2024-10-07T15:00:00Z</dcterms:modified>
  <cp:revision>5</cp:revision>
  <dc:subject/>
  <dc:title>Додаток</dc:title>
</cp:coreProperties>
</file>