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06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2 </w:t>
      </w:r>
    </w:p>
    <w:p>
      <w:pPr>
        <w:pStyle w:val="Normal"/>
        <w:spacing w:before="0" w:after="0"/>
        <w:ind w:left="1006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розпорядження начальника</w:t>
      </w:r>
    </w:p>
    <w:p>
      <w:pPr>
        <w:pStyle w:val="Normal"/>
        <w:spacing w:before="0" w:after="0"/>
        <w:ind w:left="1006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асної військової адміністрації</w:t>
      </w:r>
    </w:p>
    <w:p>
      <w:pPr>
        <w:pStyle w:val="Subtitle"/>
        <w:tabs>
          <w:tab w:val="clear" w:pos="708"/>
          <w:tab w:val="left" w:pos="6804" w:leader="none"/>
        </w:tabs>
        <w:ind w:firstLine="10065"/>
        <w:jc w:val="left"/>
        <w:rPr>
          <w:lang w:val="uk-UA"/>
        </w:rPr>
      </w:pPr>
      <w:r>
        <w:rPr>
          <w:b w:val="false"/>
          <w:szCs w:val="28"/>
        </w:rPr>
        <w:t>від</w:t>
      </w:r>
      <w:r>
        <w:rPr>
          <w:b w:val="false"/>
          <w:szCs w:val="28"/>
          <w:lang w:val="uk-UA"/>
        </w:rPr>
        <w:t xml:space="preserve"> __________________№______</w:t>
      </w:r>
      <w:r>
        <w:rPr>
          <w:b w:val="false"/>
          <w:szCs w:val="28"/>
          <w:u w:val="single"/>
          <w:lang w:val="uk-UA"/>
        </w:rPr>
        <w:t xml:space="preserve"> </w:t>
      </w:r>
    </w:p>
    <w:p>
      <w:pPr>
        <w:pStyle w:val="Subtitle"/>
        <w:rPr>
          <w:lang w:val="uk-UA"/>
        </w:rPr>
      </w:pPr>
      <w:r>
        <w:rPr>
          <w:lang w:val="uk-UA"/>
        </w:rPr>
      </w:r>
    </w:p>
    <w:p>
      <w:pPr>
        <w:pStyle w:val="Subtitle"/>
        <w:rPr>
          <w:lang w:val="uk-UA"/>
        </w:rPr>
      </w:pPr>
      <w:r>
        <w:rPr>
          <w:lang w:val="uk-UA"/>
        </w:rPr>
        <w:t>Напрями використання бюджетних коштів / переліки об’єктів Програми</w:t>
      </w:r>
      <w:r>
        <w:rPr>
          <w:b w:val="false"/>
          <w:szCs w:val="28"/>
          <w:lang w:eastAsia="ru-RU"/>
        </w:rPr>
        <w:t xml:space="preserve"> </w:t>
      </w:r>
    </w:p>
    <w:p>
      <w:pPr>
        <w:pStyle w:val="21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Охорона, збереження і популяризація історико-культурної спадщини у Львівській області на 2021-2025 роки»</w:t>
      </w:r>
      <w:r>
        <w:rPr/>
        <w:t xml:space="preserve"> </w:t>
      </w:r>
    </w:p>
    <w:p>
      <w:pPr>
        <w:pStyle w:val="21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 2024 році</w:t>
      </w:r>
    </w:p>
    <w:p>
      <w:pPr>
        <w:pStyle w:val="21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1701"/>
        <w:gridCol w:w="1134"/>
        <w:gridCol w:w="1843"/>
        <w:gridCol w:w="1985"/>
        <w:gridCol w:w="1559"/>
        <w:gridCol w:w="1559"/>
      </w:tblGrid>
      <w:tr>
        <w:trPr>
          <w:trHeight w:val="83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/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з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Місце знаходже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Термін виконання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Обсяг фінансува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грн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Пропозиції для співфінансу-вання  з місцевих бюджетів територіаль-них громад</w:t>
            </w:r>
            <w:r>
              <w:rPr>
                <w:rFonts w:eastAsia="Times New Roman" w:cs="Times New Roman" w:ascii="Times New Roman" w:hAnsi="Times New Roman"/>
                <w:color w:val="FF0000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uk-UA" w:eastAsia="ru-RU"/>
              </w:rPr>
              <w:t>та інших джерел фінансування, не заборонених законодавст-вом, грн.</w:t>
            </w:r>
          </w:p>
        </w:tc>
      </w:tr>
      <w:tr>
        <w:trPr>
          <w:trHeight w:val="8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сь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бсяг фінансування з обласного бюдже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Обсяг фінансуван-ня з місцевих бюджет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53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>Завдання 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>Збереження, дослідження та реставраційні роботи на об’єктах культурної спадщини Львівщи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</w:r>
          </w:p>
        </w:tc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Захід 1. Збереження, охорона та проведення (завершення) комплексних робіт на пам’ятках дерев’яної сакральної архітектури, які були розпочаті до введення воєнного ста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3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 xml:space="preserve">Реставрація дзвіниці дерев’яної церкви Воздвиження Чесного Хреста пам’ятки архітектури національного значення 1661 р. (ох. № 378) у 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 w:eastAsia="ru-RU"/>
              </w:rPr>
              <w:t>м. Дрогобичі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 xml:space="preserve"> Львівської області (характер робіт – реставрація). Коригування. 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 w:eastAsia="ru-RU"/>
              </w:rPr>
              <w:t>(спеціальний фон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Дрогобицький рай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м. Дрогоб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ІІ-IV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815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815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uk-UA" w:eastAsia="ru-RU"/>
              </w:rPr>
              <w:t>100 000,0</w:t>
            </w:r>
          </w:p>
        </w:tc>
      </w:tr>
      <w:tr>
        <w:trPr>
          <w:trHeight w:val="1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 xml:space="preserve">Реставрація пам’ятки архітектури національного значення – дерев’яної церкви Св. Михаїла 1663 р. (ох. № 1441) у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4"/>
                <w:szCs w:val="24"/>
                <w:lang w:val="uk-UA" w:eastAsia="ru-RU"/>
              </w:rPr>
              <w:t xml:space="preserve">с. Ісаї Турківського району Львівської області 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 xml:space="preserve">(характер робіт – реставрація). (Коригування) 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 w:eastAsia="ru-RU"/>
              </w:rPr>
              <w:t>(спеціальний фон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Самбірський рай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с. Іса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ІІ-IV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720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720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uk-UA" w:eastAsia="ru-RU"/>
              </w:rPr>
              <w:t>100 000,0</w:t>
            </w:r>
          </w:p>
        </w:tc>
      </w:tr>
      <w:tr>
        <w:trPr>
          <w:trHeight w:val="13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 xml:space="preserve">Реставрація пам’ятки архітектури національного значення - дерев’яної церкви Собору Пресвятої Богородиці 1746р. (ох. №1337)  в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4"/>
                <w:szCs w:val="24"/>
                <w:lang w:val="uk-UA" w:eastAsia="ru-RU"/>
              </w:rPr>
              <w:t>с. Заболотці Золочівського району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 xml:space="preserve"> (Бродівського району) Львівської області (характер робіт – реставрація). Коригування. 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 w:eastAsia="ru-RU"/>
              </w:rPr>
              <w:t>(спеціальний фон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Золочівський рай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с. Заболот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ІІ-IV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570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70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uk-UA" w:eastAsia="ru-RU"/>
              </w:rPr>
              <w:t>100 000,0</w:t>
            </w:r>
          </w:p>
        </w:tc>
      </w:tr>
      <w:tr>
        <w:trPr>
          <w:trHeight w:val="13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 xml:space="preserve">Реставрація пам’ятки архітектури національного значення – дерев’яної церкви Успіння Пресвятої Богородиці 1603 р. (ох. №1350/1) в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4"/>
                <w:szCs w:val="24"/>
                <w:lang w:val="uk-UA" w:eastAsia="ru-RU"/>
              </w:rPr>
              <w:t>с. Кліцько Львівського району Львівської області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 xml:space="preserve"> (характер робіт – реставрація) Коригування, в тому числі коригування проєктно-кошторисної документації 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 w:eastAsia="ru-RU"/>
              </w:rPr>
              <w:t>(спеціальний фон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Львівський рай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с. Кліць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ІІ-IV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5 042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42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uk-UA" w:eastAsia="ru-RU"/>
              </w:rPr>
              <w:t>100 000,0</w:t>
            </w:r>
          </w:p>
        </w:tc>
      </w:tr>
      <w:tr>
        <w:trPr>
          <w:trHeight w:val="13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 xml:space="preserve">Реставрація пам’ятки архітектури національного значення - церкви Богоявлення Господнього 1693 р. (ох. №475) в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4"/>
                <w:szCs w:val="24"/>
                <w:lang w:val="uk-UA" w:eastAsia="ru-RU"/>
              </w:rPr>
              <w:t>с. Кугаїв Львівського району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 xml:space="preserve"> Львівської області (характер робіт – реставрація), в тому числі коригування проєктно-кошторисної документації 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 w:eastAsia="ru-RU"/>
              </w:rPr>
              <w:t>(спеціальний фонд)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Львівський рай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с. Кугаї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ІІ-IV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 61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 6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uk-UA" w:eastAsia="ru-RU"/>
              </w:rPr>
              <w:t>300 000,0</w:t>
            </w:r>
          </w:p>
        </w:tc>
      </w:tr>
      <w:tr>
        <w:trPr>
          <w:trHeight w:val="13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 xml:space="preserve">Реставрація пам’ятки архітектури національного значення – дерев’яної церкви Успення Пресвятої Богородиці 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en-US" w:eastAsia="ru-RU"/>
              </w:rPr>
              <w:t>XVIII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>ст. (ох.№1416) в с. 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 w:eastAsia="ru-RU"/>
              </w:rPr>
              <w:t>Нижнє Синьовидне Сколівського району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 xml:space="preserve"> Львівської області,</w:t>
            </w:r>
            <w:r>
              <w:rPr>
                <w:sz w:val="24"/>
                <w:szCs w:val="24"/>
                <w:lang w:val="uk-UA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характер робіт – реставрація), 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 xml:space="preserve">в тому числі коригування проєктно-кошторисної документації 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 w:eastAsia="ru-RU"/>
              </w:rPr>
              <w:t>(спеціальний фон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Стрийський рай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с. Нижнє Синьовид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ІІ-IV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500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00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uk-UA" w:eastAsia="ru-RU"/>
              </w:rPr>
              <w:t>100 000,0</w:t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uk-UA" w:eastAsia="ru-RU"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 257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 25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>800 000,0</w:t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</w:r>
            <w:bookmarkStart w:id="0" w:name="_Hlk116284819"/>
            <w:bookmarkStart w:id="1" w:name="_Hlk116284819"/>
            <w:bookmarkEnd w:id="1"/>
          </w:p>
        </w:tc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Захід 2. Реставрація іконостасів та стінописів пам’яток сакральної архітектури, що перебувають під загрозо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7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 xml:space="preserve">Реставрація стінопису пам’ятки архітектури національного значення – дерев’яної церкви Св. Михаїла 1663 р. (ох. № 1441) у 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 w:eastAsia="ru-RU"/>
              </w:rPr>
              <w:t>с. Ісаї (Турківського району) Самбірського району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 xml:space="preserve"> Львівської області (характер робіт – реставрація) 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 w:eastAsia="ru-RU"/>
              </w:rPr>
              <w:t>(спеціальний фон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6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Самбірський рай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с. Іса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ІІ-IV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 20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0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 200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uk-UA" w:eastAsia="ru-RU"/>
              </w:rPr>
              <w:t>100 000,0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 200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0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 200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0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 w:eastAsia="ru-RU"/>
              </w:rPr>
              <w:t>100 000,0</w:t>
            </w:r>
          </w:p>
        </w:tc>
      </w:tr>
      <w:tr>
        <w:trPr>
          <w:trHeight w:val="7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Захід 3. Збереження, охорона, дослідження замків, палаців та резиденцій (у т. ч. виготовлення/ коригування ПКД та проведення реставраційних робі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7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6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>«Ремонт реставраційний пам’ятки архітектури місцевого значення (охоронний № 168) шляхом облаштування ІТП по вул. Матейка,4 у                        м. Львові» Газопостачання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 w:eastAsia="ru-RU"/>
              </w:rPr>
              <w:t xml:space="preserve">(спеціальний фонд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6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 w:eastAsia="ru-RU"/>
              </w:rPr>
              <w:t>(замовник – КП ЛОР « Технічний нагля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6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м. Льві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вул. Матейка,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ІІІ-IV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uk-UA" w:eastAsia="ru-RU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uk-UA" w:eastAsia="ru-RU"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00 0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00 0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Разом по Завданню 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>12 557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>12 55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>900 000,0</w:t>
            </w:r>
          </w:p>
        </w:tc>
      </w:tr>
      <w:tr>
        <w:trPr>
          <w:trHeight w:val="140" w:hRule="atLeast"/>
        </w:trPr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8"/>
                <w:szCs w:val="28"/>
                <w:lang w:val="uk-UA" w:eastAsia="ru-RU"/>
              </w:rPr>
              <w:t>ВСЬ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/>
              </w:rPr>
              <w:t>12 557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/>
              </w:rPr>
              <w:t>12 55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  <w:lang w:val="uk-UA" w:eastAsia="ru-RU"/>
              </w:rPr>
              <w:t>900 000,0</w:t>
            </w:r>
          </w:p>
        </w:tc>
      </w:tr>
      <w:tr>
        <w:trPr>
          <w:trHeight w:val="140" w:hRule="atLeast"/>
        </w:trPr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pacing w:val="-6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8"/>
                <w:szCs w:val="28"/>
                <w:lang w:val="uk-UA" w:eastAsia="ru-RU"/>
              </w:rPr>
              <w:t>Нерозподіле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/>
              </w:rPr>
              <w:t>943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/>
              </w:rPr>
              <w:t>943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  <w:lang w:val="uk-UA" w:eastAsia="ru-RU"/>
              </w:rPr>
            </w:r>
          </w:p>
        </w:tc>
      </w:tr>
      <w:tr>
        <w:trPr>
          <w:trHeight w:val="140" w:hRule="atLeast"/>
        </w:trPr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pacing w:val="-6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8"/>
                <w:szCs w:val="28"/>
                <w:lang w:val="uk-UA" w:eastAsia="ru-RU"/>
              </w:rPr>
              <w:t>РАЗОМ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/>
              </w:rPr>
              <w:t>13 5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/>
              </w:rPr>
              <w:t>13 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  <w:lang w:val="uk-UA" w:eastAsia="ru-RU"/>
              </w:rPr>
              <w:t>900 000,0</w:t>
            </w:r>
          </w:p>
        </w:tc>
      </w:tr>
    </w:tbl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____________________________________________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rFonts w:cs="Calibri"/>
        <w:lang w:val="uk-UA"/>
      </w:rPr>
      <w:t xml:space="preserve">   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cs="Calibri"/>
        <w:lang w:val="uk-UA"/>
      </w:rPr>
      <w:t xml:space="preserve">                                                                       </w:t>
    </w:r>
    <w:r>
      <w:rPr>
        <w:lang w:val="uk-UA"/>
      </w:rPr>
      <w:t>Продовження додатка 2</w:t>
    </w:r>
  </w:p>
  <w:p>
    <w:pPr>
      <w:pStyle w:val="Header"/>
      <w:spacing w:before="0" w:after="160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5">
    <w:name w:val="Пі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xt1">
    <w:name w:val="txt1"/>
    <w:qFormat/>
    <w:rPr>
      <w:sz w:val="11"/>
      <w:szCs w:val="11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HTML">
    <w:name w:val="Стандартний HTML Знак"/>
    <w:qFormat/>
    <w:rPr>
      <w:rFonts w:ascii="Courier New" w:hAnsi="Courier New" w:eastAsia="Times New Roman" w:cs="Courier New"/>
      <w:lang w:val="ru-RU"/>
    </w:rPr>
  </w:style>
  <w:style w:type="character" w:styleId="Style16">
    <w:name w:val="Верхній колонтитул Знак"/>
    <w:qFormat/>
    <w:rPr>
      <w:sz w:val="22"/>
      <w:szCs w:val="22"/>
      <w:lang w:val="ru-RU"/>
    </w:rPr>
  </w:style>
  <w:style w:type="character" w:styleId="Style17">
    <w:name w:val="Нижній колонтитул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Звичайний2"/>
    <w:qFormat/>
    <w:pPr>
      <w:widowControl/>
      <w:bidi w:val="0"/>
      <w:spacing w:lineRule="auto" w:line="256" w:before="0" w:after="160"/>
    </w:pPr>
    <w:rPr>
      <w:rFonts w:ascii="Cambria" w:hAnsi="Cambria" w:eastAsia="Times New Roman" w:cs="Cambria"/>
      <w:color w:val="auto"/>
      <w:sz w:val="22"/>
      <w:szCs w:val="22"/>
      <w:lang w:val="uk-UA" w:bidi="ar-SA" w:eastAsia="zh-CN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9:29:00Z</dcterms:created>
  <dc:creator>Lilia Harun</dc:creator>
  <dc:description/>
  <cp:keywords/>
  <dc:language>en-US</dc:language>
  <cp:lastModifiedBy>Обліковий запис Microsoft</cp:lastModifiedBy>
  <cp:lastPrinted>2024-03-26T16:38:00Z</cp:lastPrinted>
  <dcterms:modified xsi:type="dcterms:W3CDTF">2024-08-09T06:47:00Z</dcterms:modified>
  <cp:revision>7</cp:revision>
  <dc:subject/>
  <dc:title/>
</cp:coreProperties>
</file>