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ind w:left="1132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даток </w:t>
      </w:r>
    </w:p>
    <w:p>
      <w:pPr>
        <w:pStyle w:val="Normal"/>
        <w:ind w:left="11328" w:hanging="0"/>
        <w:rPr/>
      </w:pPr>
      <w:r>
        <w:rPr>
          <w:color w:val="000000"/>
          <w:sz w:val="26"/>
          <w:szCs w:val="26"/>
        </w:rPr>
        <w:t>до розпорядження начальника</w:t>
      </w:r>
    </w:p>
    <w:p>
      <w:pPr>
        <w:pStyle w:val="Normal"/>
        <w:ind w:left="1132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ної військової адміністрації</w:t>
      </w:r>
    </w:p>
    <w:p>
      <w:pPr>
        <w:pStyle w:val="Normal"/>
        <w:ind w:left="11328" w:right="-45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_______________№__________</w:t>
      </w:r>
    </w:p>
    <w:p>
      <w:pPr>
        <w:pStyle w:val="Normal"/>
        <w:ind w:left="11328" w:right="-45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28" w:right="-456" w:hanging="0"/>
        <w:rPr/>
      </w:pPr>
      <w:r>
        <w:rPr>
          <w:color w:val="000000"/>
          <w:sz w:val="26"/>
          <w:szCs w:val="26"/>
        </w:rPr>
        <w:t>(Додаток 3.3 до Програми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aps/>
        </w:rPr>
        <w:t>ЗМІНИ у Перелік</w:t>
      </w:r>
    </w:p>
    <w:p>
      <w:pPr>
        <w:pStyle w:val="Normal"/>
        <w:autoSpaceDE w:val="false"/>
        <w:jc w:val="center"/>
        <w:rPr/>
      </w:pPr>
      <w:r>
        <w:rPr>
          <w:b/>
        </w:rPr>
        <w:t>завдань і заходів на 2024 рік</w:t>
      </w:r>
    </w:p>
    <w:p>
      <w:pPr>
        <w:pStyle w:val="Normal"/>
        <w:autoSpaceDE w:val="false"/>
        <w:jc w:val="center"/>
        <w:rPr/>
      </w:pPr>
      <w:r>
        <w:rPr>
          <w:b/>
        </w:rPr>
        <w:t>Комплексної програми розвитку фізичної культури та спорту Львівщини на 2021</w:t>
      </w:r>
      <w:r>
        <w:rPr>
          <w:b/>
          <w:lang w:val="ru-RU"/>
        </w:rPr>
        <w:t xml:space="preserve"> – </w:t>
      </w:r>
      <w:r>
        <w:rPr>
          <w:b/>
        </w:rPr>
        <w:t>2025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3686"/>
        <w:gridCol w:w="1701"/>
        <w:gridCol w:w="1559"/>
        <w:gridCol w:w="1275"/>
        <w:gridCol w:w="1418"/>
        <w:gridCol w:w="33"/>
        <w:gridCol w:w="1952"/>
      </w:tblGrid>
      <w:tr>
        <w:trPr>
          <w:trHeight w:val="3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Назва завда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Перелік заходів завданн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иконавець заходу, показника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Фінансуванн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Очікуваний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езультат</w:t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Затверджено за Програмою,  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Зміни,</w:t>
            </w:r>
          </w:p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тис.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Усього з</w:t>
            </w:r>
          </w:p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урахуванням</w:t>
            </w:r>
          </w:p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змін,</w:t>
            </w:r>
          </w:p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bCs/>
                <w:sz w:val="22"/>
                <w:szCs w:val="22"/>
                <w:lang w:eastAsia="uk-UA"/>
              </w:rPr>
              <w:t>тис. 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.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лаштування  спортивних майданчиків </w:t>
            </w:r>
            <w:r>
              <w:rPr>
                <w:rFonts w:eastAsia="Times New Roman"/>
                <w:sz w:val="24"/>
                <w:szCs w:val="24"/>
                <w:lang w:val="ru-RU"/>
              </w:rPr>
              <w:t>різних тип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дернізація існуючих  та о</w:t>
            </w:r>
            <w:r>
              <w:rPr>
                <w:rFonts w:eastAsia="Times New Roman"/>
                <w:sz w:val="24"/>
                <w:szCs w:val="24"/>
              </w:rPr>
              <w:t xml:space="preserve">блаштування нових спортивних майданчиків різних типів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 xml:space="preserve">Показник затрат  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</w:tabs>
              <w:ind w:left="28" w:hanging="0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загальна кошторисна вартість робіт з будівництва   інклюзивного мільтифункціонального простору у Державній реабілітаційній установі «Центр комплексної реабілітації для осіб з інвалідністю «Галичина» у смт Великий Любінь  запланованих  на поточний рік – 18 200,00 млн. грн. </w:t>
            </w:r>
          </w:p>
          <w:p>
            <w:pPr>
              <w:pStyle w:val="Normal"/>
              <w:ind w:hanging="54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казник продукту </w:t>
            </w:r>
          </w:p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лоща споруди, яку планується побудувати у поточному році -1624,0 кв.м.</w:t>
            </w:r>
          </w:p>
          <w:p>
            <w:pPr>
              <w:pStyle w:val="Normal"/>
              <w:ind w:hanging="54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- кількість  ветеранів війни та поранених військовослужбовців, які планується залучити до заходів - 650 ос.</w:t>
            </w:r>
          </w:p>
          <w:p>
            <w:pPr>
              <w:pStyle w:val="Normal"/>
              <w:ind w:hanging="54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ind w:hanging="54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казник ефективності </w:t>
            </w:r>
          </w:p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-  </w:t>
            </w: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 xml:space="preserve">середні витрати на  будівництво 1 м кв. - близько </w:t>
            </w:r>
          </w:p>
          <w:p>
            <w:pPr>
              <w:pStyle w:val="Normal"/>
              <w:ind w:hanging="54"/>
              <w:rPr/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11,2 тис грн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54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азник якості</w:t>
            </w:r>
          </w:p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рівень виконання будівельних робіт  на кінець року - 100%</w:t>
            </w:r>
            <w:r>
              <w:rPr>
                <w:i/>
                <w:iCs/>
                <w:color w:val="000000"/>
                <w:shd w:fill="FFFF00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правління молоді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а спорту облдержадміністрації, </w:t>
            </w:r>
            <w:r>
              <w:rPr>
                <w:sz w:val="24"/>
                <w:szCs w:val="24"/>
              </w:rPr>
              <w:t xml:space="preserve">Львівський обласний центр фізичного здоров’я населення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«Спорт для всіх», </w:t>
            </w:r>
            <w:r>
              <w:rPr>
                <w:sz w:val="24"/>
                <w:szCs w:val="24"/>
              </w:rPr>
              <w:t>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63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2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+1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учення до активної рухової діяльністю, фізично-спортивної та ментальної реабілітації  ветеранів війни та поранених військовослужбовців;  створення належних умов для організації тренувань. 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ізація / розвиток мережі спортивних споруд. Будівництво спортивн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 xml:space="preserve">Модернізація спортивних споруд </w:t>
            </w:r>
          </w:p>
          <w:p>
            <w:pPr>
              <w:pStyle w:val="Normal"/>
              <w:ind w:hanging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рахуванням принципів інклюзивної архітектури, з метою організації фізкультурно-спортивної  реабілітації ветеранів війни та поранених військовослужбовців</w:t>
            </w:r>
          </w:p>
          <w:p>
            <w:pPr>
              <w:pStyle w:val="Normal"/>
              <w:ind w:hanging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 xml:space="preserve">Показник затрат 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загальна кошторисна вартість робіт з   проведення капітального ремонту (реконструкції)  об’єктів НСБ ЛВС Міноборони України (вул. Клепарівська, 39а), запланованих на поточний рік – </w:t>
            </w:r>
            <w:r>
              <w:rPr>
                <w:b/>
                <w:i/>
              </w:rPr>
              <w:t>9,4</w:t>
            </w:r>
            <w:r>
              <w:rPr>
                <w:i/>
              </w:rPr>
              <w:t xml:space="preserve"> млн грн;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загальна кошторисна вартість робіт з   проведення капітального ремонту (реконструкції)  об’єктів навчально-спортивного комплексу «СКІФ» Львівського державного університету фізичної культури імені Івана Боберського , запланованих на поточний рік – </w:t>
            </w:r>
            <w:r>
              <w:rPr>
                <w:b/>
                <w:i/>
              </w:rPr>
              <w:t>6,3</w:t>
            </w:r>
            <w:r>
              <w:rPr>
                <w:i/>
              </w:rPr>
              <w:t xml:space="preserve"> млн грн;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загальна кошторисна вартість робіт з   проведення капітального ремонту (реконструкції)  стрілецького комплексу Львівського національного медичного університету ім. Д.Галицького, запланованих на поточний рік - </w:t>
            </w:r>
            <w:r>
              <w:rPr>
                <w:b/>
                <w:i/>
              </w:rPr>
              <w:t>6,0</w:t>
            </w:r>
            <w:r>
              <w:rPr>
                <w:i/>
              </w:rPr>
              <w:t xml:space="preserve"> млн грн.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-  загальна кошторисна вартість робіт з   реконструкції будівлі 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Е -1 (роздягальня) з врахуванням принципів інклюзивної архітектури на водно-веслувальній базі КЗ ЛОР «Школа вищої спортивної майстерності» (с.Наварія, вул. Берегова, 7) – </w:t>
            </w:r>
            <w:r>
              <w:rPr>
                <w:b/>
                <w:i/>
              </w:rPr>
              <w:t xml:space="preserve">4,0 </w:t>
            </w:r>
            <w:r>
              <w:rPr>
                <w:i/>
              </w:rPr>
              <w:t>млн грн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 xml:space="preserve">Показник продукту 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>- площа об’єкта  НСБ ЛВС Міноборони України (вул.Клепарівська, 39а) на якій планується провести капітальний ремонт (реконструкцію) у поточному році  - 90 кв.м</w:t>
            </w:r>
          </w:p>
          <w:p>
            <w:pPr>
              <w:pStyle w:val="Docdata"/>
              <w:spacing w:before="0" w:after="0"/>
              <w:ind w:right="-111" w:hanging="0"/>
              <w:rPr>
                <w:i/>
                <w:i/>
              </w:rPr>
            </w:pPr>
            <w:r>
              <w:rPr>
                <w:i/>
              </w:rPr>
              <w:t>- площа навчально-спортивного комплексу «СКІФ» Львівського державного університету фізичної культури імені Івана Боберського  на якій планується провести капітальний ремонт (реконструкцію)  у поточному році  - 824, кв.м.;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>- площа стрілецького комплексу Львівського національного медичного університету ім. Д.Галицького на якій планується провести капітальний ремонт (реконструкцію) у поточному році - 300 кв.м.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  <w:t>- площа  реконструкції КЗ ЛОР «Школа вищої спортивної майстерності» (с.Наварія, вул.Берегова, 7) – 399,6 м кв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Показник ефективності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середні витрати на проведення капітального ремонту (реконструкції) 1 кв.м  НСБ ЛВС Міноборони України (вул.Клепарівська, 39а) – </w:t>
            </w:r>
            <w:r>
              <w:rPr>
                <w:b/>
                <w:i/>
              </w:rPr>
              <w:t>104,5</w:t>
            </w:r>
            <w:r>
              <w:rPr>
                <w:i/>
              </w:rPr>
              <w:t xml:space="preserve"> тис грн;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середні витрати на проведення капітального ремонту (реконструкції) 1 кв.м  навчально-спортивного комплексу «СКІФ»  Львівського державного університету фізичної культури імені Івана Боберського – </w:t>
            </w:r>
            <w:r>
              <w:rPr>
                <w:b/>
                <w:i/>
              </w:rPr>
              <w:t>7,65</w:t>
            </w:r>
            <w:r>
              <w:rPr>
                <w:i/>
              </w:rPr>
              <w:t xml:space="preserve"> тис грн.;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середні витрати на проведення капітального ремонту (реконструкції) 1 кв.м  стрілецького комплексу Львівського національного медичного університету ім.Д.Галицького – </w:t>
            </w:r>
            <w:r>
              <w:rPr>
                <w:b/>
                <w:i/>
              </w:rPr>
              <w:t>20</w:t>
            </w:r>
            <w:r>
              <w:rPr>
                <w:i/>
              </w:rPr>
              <w:t xml:space="preserve"> тис грн.</w:t>
            </w:r>
          </w:p>
          <w:p>
            <w:pPr>
              <w:pStyle w:val="Docdata"/>
              <w:spacing w:before="0" w:after="0"/>
              <w:rPr/>
            </w:pPr>
            <w:r>
              <w:rPr>
                <w:i/>
              </w:rPr>
              <w:t xml:space="preserve">-  середні витрати на проведення  реконструкції КЗ ЛОР «Школа вищої спортивної майстерності» (с.Наварія, вул.Берегова, 7) – понад </w:t>
            </w:r>
            <w:r>
              <w:rPr>
                <w:b/>
                <w:i/>
              </w:rPr>
              <w:t>10</w:t>
            </w:r>
            <w:r>
              <w:rPr>
                <w:i/>
              </w:rPr>
              <w:t xml:space="preserve"> тис грн</w:t>
            </w:r>
          </w:p>
          <w:p>
            <w:pPr>
              <w:pStyle w:val="Docdata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азник якості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  <w:t>- рівень виконання робіт з   проведення капітального ремонту (реконструкції)  об’єктів НСБ ЛВС Міноборони України (вул.Клепарівська, 39а) -100%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  <w:t>- рівень виконання робіт з   проведення капітального ремонту (реконструкції)  зони розминки легкоатлетичного стадіону навчально-спортивного комплексу «СКІФ» Львівського державного університету фізичної культури імені Івана Боберського -100%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  <w:t>- рівень виконання робіт з   проведення капітального ремонту (реконструкції)   стрілецького комплексу Львівського національного медичного університету ім. Д.Галицького -100%</w:t>
            </w:r>
          </w:p>
          <w:p>
            <w:pPr>
              <w:pStyle w:val="Docdata"/>
              <w:spacing w:before="0" w:after="0"/>
              <w:rPr>
                <w:i/>
                <w:i/>
              </w:rPr>
            </w:pPr>
            <w:r>
              <w:rPr>
                <w:i/>
              </w:rPr>
              <w:t>-  рівень виконання робіт з   реконструкції КЗ ЛОР «Школа вищої спортивної майстерності» (с.Наварія, вул.Берегова, 7) – 100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молоді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 спорту облдержадміністрації, Львівський обласний центр фізичного здоров’я населення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«Спорт для всіх», </w:t>
            </w:r>
            <w:r>
              <w:rPr>
                <w:sz w:val="24"/>
                <w:szCs w:val="24"/>
              </w:rPr>
              <w:t>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21 7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+ 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25 7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алежних умов для занять фізичною культурою та спортом, зокрема для організації  тренуван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ових заходів, навчально-тренувальних зборів та таборів фізкультурно- спортивної реабіліт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 ветеранів війни та військовослужбовців, передусім серед осіб з інвалідністю з їх числа, в т.ч тих, які пересуваються на кріслах колісних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3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2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+ 1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53 4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</w:t>
      </w:r>
      <w:r>
        <w:rPr>
          <w:rFonts w:eastAsia="Times New Roman"/>
          <w:b/>
        </w:rPr>
        <w:t>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371" w:leader="none"/>
        <w:tab w:val="right" w:pos="9639" w:leader="none"/>
      </w:tabs>
      <w:jc w:val="center"/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  </w:t>
      <w:tab/>
      <w:tab/>
      <w:tab/>
      <w:t xml:space="preserve">                 Продовження додатка</w: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Bookman Old Style"/>
      <w:b/>
      <w:bCs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</w:rPr>
  </w:style>
  <w:style w:type="character" w:styleId="Style17">
    <w:name w:val="Без интервала Знак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sz w:val="28"/>
      <w:szCs w:val="24"/>
    </w:rPr>
  </w:style>
  <w:style w:type="character" w:styleId="11">
    <w:name w:val="Название1"/>
    <w:qFormat/>
    <w:rPr/>
  </w:style>
  <w:style w:type="character" w:styleId="Emphasis">
    <w:name w:val="Emphasis"/>
    <w:qFormat/>
    <w:rPr>
      <w:i/>
      <w:iCs/>
    </w:rPr>
  </w:style>
  <w:style w:type="character" w:styleId="2074">
    <w:name w:val="2074"/>
    <w:qFormat/>
    <w:rPr/>
  </w:style>
  <w:style w:type="character" w:styleId="2241">
    <w:name w:val="22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Абзац списку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widowControl w:val="false"/>
      <w:suppressAutoHyphens w:val="true"/>
      <w:ind w:left="708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yle22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05:00Z</dcterms:created>
  <dc:creator>User</dc:creator>
  <dc:description/>
  <cp:keywords/>
  <dc:language>en-US</dc:language>
  <cp:lastModifiedBy>probook</cp:lastModifiedBy>
  <cp:lastPrinted>2024-10-09T13:55:00Z</cp:lastPrinted>
  <dcterms:modified xsi:type="dcterms:W3CDTF">2024-10-09T10:57:00Z</dcterms:modified>
  <cp:revision>7</cp:revision>
  <dc:subject/>
  <dc:title>Погоджено</dc:title>
</cp:coreProperties>
</file>