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даток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до розпорядження начальника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ласної військової адміністрації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06.03.2024 № 169/0/5-24ВА</w:t>
      </w:r>
    </w:p>
    <w:p>
      <w:pPr>
        <w:pStyle w:val="Normal"/>
        <w:widowControl w:val="false"/>
        <w:spacing w:lineRule="auto" w:line="240" w:before="0" w:after="0"/>
        <w:ind w:left="10080" w:hanging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(у редакції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озпорядження начальника</w:t>
      </w:r>
    </w:p>
    <w:p>
      <w:pPr>
        <w:pStyle w:val="Normal"/>
        <w:widowControl w:val="false"/>
        <w:spacing w:lineRule="auto" w:line="240" w:before="0" w:after="0"/>
        <w:ind w:left="1008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бласної військової адміністрації</w:t>
      </w:r>
    </w:p>
    <w:p>
      <w:pPr>
        <w:pStyle w:val="Normal"/>
        <w:widowControl w:val="false"/>
        <w:spacing w:lineRule="auto" w:line="240" w:before="0" w:after="0"/>
        <w:ind w:left="100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____________ №_______________)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(додаток 5 до Прогр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ходи Програми підвищення конкурентоспроможності Львівської області на 2024 рі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кі фінансуються з облас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  <w:r>
        <w:br w:type="page"/>
      </w:r>
    </w:p>
    <w:tbl>
      <w:tblPr>
        <w:tblW w:w="147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90"/>
        <w:gridCol w:w="2360"/>
        <w:gridCol w:w="2345"/>
        <w:gridCol w:w="1559"/>
        <w:gridCol w:w="1134"/>
        <w:gridCol w:w="1286"/>
        <w:gridCol w:w="3002"/>
      </w:tblGrid>
      <w:tr>
        <w:trPr>
          <w:tblHeader w:val="true"/>
          <w:trHeight w:val="5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виконання заходу, один. 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сяги, тис. грн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оція інвестиційного потенціалу регіону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терактивна підтримка інвестиційної діяльност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вор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інформаційної карти інвестиційної привабливості територіальних громад Львівської області за безпосереднього супроводу департаменту економічної політик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ворення та підтримку  геоінформаційної карти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луги дизайнерів та редакторів, друк матеріалів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ворення відеороли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упівлю промофлешок з інвестиційними пропозиціями регіону та сувенірної продук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к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технічних завдань та програмних рішень,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кількість виготовлених промоційних матеріалів,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виготовлених відеороликів, од.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закуплених промофлешок з інвестиційними пропозиціями регіону та сувенірної продукції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фектив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ередній розмір витрат на  створення та підтримку  однієї геоінформаційної карти області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cередній розмір витрат на одиницю промоційної продукції,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ередній розмір витрат на закупівлю однієї промофлешок з інвестиційними пропозиціями регіону та одиниці сувенірної продукції, 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ередній розмір витрат на виготовлення одного відеоролика,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ко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учний і доступний спосіб подачі актуальної інформації щодо можливостей інвестування на території Львівської області, який сприятиме збільшенню кількості інвестиційних запитів і збільшенню кількості залучених інвестиц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позитивного іміджу серед потенційних інвесторів та розповсюдження інвестиційних пропозицій області серед цільової аудиторії</w:t>
            </w:r>
          </w:p>
        </w:tc>
      </w:tr>
      <w:tr>
        <w:trPr>
          <w:trHeight w:val="31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озроблення та виготовлення  (з періодичним оновленням) промоційних матеріал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рукованих матеріалів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відеороликів 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відсотків за кредитами для малого бізнес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ікрокредитування бізне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ідшкодування відсотків за кредитами, наданими суб’єктам мікро-та малого бізнесу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ведення заходів щодо інформування суб’єктів мікро- та малого бізнесу, </w:t>
              <w:br/>
              <w:t>тис. 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кредитів, од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проведених заходів, од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відшкодування відсотків за один надани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едит, тис. грн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вартість проведення одного заходу,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езпеченість потреби в компенсаційних кошт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ешевлення кредитних ресурсів для мікро- та малого бізн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безпечення швидкого виходу на ринок інвестиційно-інноваційних проєктів мікро- та малого бізнесу. Обмін досвідом, фактична допомога бізнес-наставників (провідних компаній області) підприємцям-початківцям у розвитку бізнесу</w:t>
            </w:r>
          </w:p>
        </w:tc>
      </w:tr>
      <w:tr>
        <w:trPr>
          <w:trHeight w:val="10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підприємницької ініціативи учасників АТО (ООС), ветеранів війни та їхніх сім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грантів учасниками АТО (ООС), ветеранами війни та членами їх сі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ання грантів для учасників АТО (ОСС), ветеранів війни та їхніх сі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грантів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 середня сума на один наданий грант, тис.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грантів –безповоротної фінансової допомоги для реалізації бізнес-планів учасниками АТО (ООС), ветеранами війни та членами їх сімей.</w:t>
            </w:r>
          </w:p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титуційна, наукова й аналітична підтримка регіонального та інноваційного розвитк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Проведення аналітичних досліджень з актуальних проблем регіонального та інноваційного розвитку із залученням провідних наукових установ та аналітичних цент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затра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сяг видатків на: проведення досліджень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озробку експортної стратегії Львівської області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інансування заходів промислових кластерів та фінансування профорієнтаційних заходів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інансування Агенції регіонального розвитку Львівської області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досліджень, о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ількість розробок, о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кількість заходів, о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ількість штатних одиниць Агенції регіонального розвитку Львівської області, 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редня вартість проведен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 одного дослідження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днієї розробки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дного заходу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 середні витрати на утримання однієї штатної одиниці Агенції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Покращення якості проєктів, які розробляються органами місцевого самоврядування області на фінансування з державних та міжнародних фондів. Підтримка працівників економічної галузі.</w:t>
            </w:r>
          </w:p>
        </w:tc>
      </w:tr>
      <w:tr>
        <w:trPr>
          <w:trHeight w:val="8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слідження потенціалу імпортозаміщення Львівської області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 Підтримка діяльності промислових кластерів та проведення профорієнтаційних заходів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. Фінансування Агенції регіонального розвитку Льві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0,324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ідтримка працівників економічної галузі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ізація та проведення форумів, конференцій, тематичних заходів і торгових місі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Проведення Міжнародного економічного форуму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 на проведе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іжнародного економічного форуму, тис. гр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днієї конференції, торговоїих місіїй, виставковогоих та інших тематичних заходів, тис. г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ількість проведе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 форумі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оргових місій, конференцій, тематичних заходів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ередня вартість проведе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дного форуму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дного заходу, торгової місії, конференції,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заходів, які покращують інвестиційний клімат області, сприяють позитивній динаміці надходжень іноземних інвестицій у регіон, зростанню експорту і зовнішньоторговельного обороту та інших соціально-економічних показників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Проведення Експортного форуму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Проведення конференцій, виставкових та інших тематичних заходів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оведення торгових місій 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. Проведення школи експортера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авдання 6.</w:t>
            </w:r>
            <w:r>
              <w:rPr>
                <w:rFonts w:cs="Times New Roman" w:ascii="Times New Roman" w:hAnsi="Times New Roman"/>
              </w:rPr>
              <w:t xml:space="preserve"> Додаткове відшкодування (компенсація) частини відсотків шляхом зниження розміру компенсаційної процентної ставки за наданими уповноваженими банками кредитами суб’єктам мікро-, малого та середнього підприємництва Львівської області  в рамках Державної програми “Доступні кредити 5-7-9%”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даткове відшкодування (компенсація) частини відсотків шляхом зниження розміру компенсаційної процентної ставки за наданими уповноваженими банками кредитами - без застави майна  суб’єктам мікро бізнесу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відшкодування відсотків за кредитами, наданими суб’єктам мікро-, малого та середнього бізнесу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у: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кредитів, од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відшкодування відсотків за один наданий кредит, тис. 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безпеченість потреби в компенсаційних кошт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дешевлення кредитних ресурсів для мікро- та малого та середнього бізнес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безпечення швидкого виходу з економічної кризи під час воєнного стану суб’єктів мікро- та малого та середнього бізнесу</w:t>
            </w:r>
          </w:p>
        </w:tc>
      </w:tr>
      <w:tr>
        <w:trPr>
          <w:trHeight w:val="4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даткове відшкодування (компенсація) частини відсотків шляхом зниження розміру компенсаційної процентної ставки за наданими уповноваженими банками кредитами суб’єктам мікро-, малого та середнього підприємництва Львівської області, які створюють, відновлюють та утримують нові робочі місця.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даткове відшкодування (компенсація) частини відсотків шляхом зниження розміру компенсаційної процентної ставки за наданими уповноваженими банками кредитами суб’єктам мікро-, малого та середнього підприємництва Львівської області, які провадять зовнішньоекономічну діяльність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даткове відшкодування (компенсація) частини відсотків шляхом зниження розміру компенсаційної процентної ставки за наданими уповноваженими банками кредитами суб’єктам мікро-, малого та середнього підприємництва, які здійснили перереєстрацію (релокацію) на територію Львівської області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дання 7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учерна підтримка бізнесу ветеранів та членів їх сі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ваучерів бізне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на надання ваучерів для </w:t>
            </w:r>
            <w:r>
              <w:rPr>
                <w:rFonts w:cs="Times New Roman" w:ascii="Times New Roman" w:hAnsi="Times New Roman"/>
              </w:rPr>
              <w:t>ветеранів та членів їх сімей</w:t>
            </w:r>
            <w:r>
              <w:rPr>
                <w:rFonts w:cs="Times New Roman" w:ascii="Times New Roman" w:hAnsi="Times New Roman"/>
                <w:color w:val="000000"/>
              </w:rPr>
              <w:t xml:space="preserve"> (суб’єктів мікро- та малого бізнесу)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ваучерів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сума безповоротної фінансової допомоги за один наданий ваучер, тис. грн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відсоток забезпеченості фінансуванн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9,67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більшення обсягів продажів компаній-отримувачів ваучерів. Зростання рівня експорту та виведення на ринок нових видів продукції або послуг. Підвищення капіталізації бізнесу – створення інтелектуальної власності, залучення інвестиц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стартап-проєктів підприємців-початківці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ідтримка стартап-проєкті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приємців- початківців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безповоротної фінансової допомоги тис. грн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:</w:t>
            </w:r>
            <w:r>
              <w:rPr>
                <w:rFonts w:cs="Times New Roman" w:ascii="Times New Roman" w:hAnsi="Times New Roman"/>
                <w:color w:val="000000"/>
              </w:rPr>
              <w:t xml:space="preserve"> 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очаткування та популяризація підприємницької діяльності,</w:t>
            </w:r>
            <w:r>
              <w:rPr>
                <w:rFonts w:cs="Times New Roman" w:ascii="Times New Roman" w:hAnsi="Times New Roman"/>
              </w:rPr>
              <w:t xml:space="preserve"> впровадження інновацій, </w:t>
            </w:r>
            <w:r>
              <w:rPr>
                <w:rFonts w:cs="Times New Roman" w:ascii="Times New Roman" w:hAnsi="Times New Roman"/>
                <w:lang w:eastAsia="ru-RU"/>
              </w:rPr>
              <w:t>створення нових напрямів та розширення вже існуючих видів діяльності (виробництв, послуг), а також  створення нових робочих міс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проєктів регіонального, економічного та інноваційного розвит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івфінансування проєктів регіонального, економічного та інноваційного розвит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тримки проєктів регіонального, економічного та інноваційного розвитку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безповоротної фінансової допомоги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алізація проєктів регіонального, економічного та інноваційного розвитку у Львівській області. </w:t>
            </w:r>
            <w:r>
              <w:rPr>
                <w:rFonts w:cs="Times New Roman" w:ascii="Times New Roman" w:hAnsi="Times New Roman"/>
                <w:shd w:fill="FFFFFF" w:val="clear"/>
              </w:rPr>
              <w:t>Вирішення соціальних та економічних пробл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ка розробки Проєктно-кошторисної документації для інвестиційних проектів у індустріальних парках Львівської област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івфінансування розробки Проєктно-кошторисної документації для інвестиційних проектів у індустріальних парках Львівської обла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субвенцій органам місцевого самоврядування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субвенцій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субвенцій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ізація інвестиційної діяльності на території індустріальних парків Львівської області, залучення інвестиці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ащення бізнес клімату області шляхом зменшення регуляторного та адміністративного навантаження (дерегуляції) на СПД у громадах Львівщин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івфінасування організації перегляду всіх місцевих регуляторних актів територіальних громад, щодо їх законності, результативності та наявності корупційних ризикі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субвенцій органам місцевого самоврядування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субвенцій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субвенцій, тис. г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економіч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ляд всіх місцевих регуляторних актів територіальних громад сприятиме прозорому та ефективному процесу очищення бази регуляторних актів, посиленню ефективності, обрахованості та рівня виконання рішень, а також покращенню умов ведення підприємницької діяльності</w:t>
            </w:r>
          </w:p>
        </w:tc>
      </w:tr>
      <w:tr>
        <w:trPr>
          <w:trHeight w:val="58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ідтримка волонтерських організацій та виробничих підприємств Львівської області з метою виробництва 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івлі товарів для забезпечення потреб захисників та захисниць Україн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тр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яг видат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 надання безповоротної фінансової допомоги для підтримки волонтерських організацій за закупівлю товарів, тис. 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дукту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наданих фінансових допомог, од.;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ефективності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я сума однієї наданої безповоротної фінансової допомоги, тис. гр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якості</w:t>
            </w:r>
            <w:r>
              <w:rPr>
                <w:rFonts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відсоток забезпеченості фінансув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економіч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75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допомоги волонтерським організаціям  на закупівлю товарів для потреб захисників та захисниць допоможе зміцнити обороноздатність та підтримати регіональних виробників продукції.</w:t>
            </w:r>
          </w:p>
        </w:tc>
      </w:tr>
      <w:tr>
        <w:trPr/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ОМ: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00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9" w:leader="none"/>
        <w:tab w:val="left" w:pos="11040" w:leader="none"/>
      </w:tabs>
      <w:rPr>
        <w:rFonts w:ascii="Times New Roman" w:hAnsi="Times New Roman" w:cs="Times New Roman"/>
        <w:sz w:val="24"/>
        <w:szCs w:val="24"/>
      </w:rPr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  <w:t>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326;Times New Roman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kern w:val="2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Times New Roman" w:cs="font326;Times New Roman"/>
      <w:kern w:val="2"/>
    </w:rPr>
  </w:style>
  <w:style w:type="character" w:styleId="Style17">
    <w:name w:val="Нижній колонтитул Знак"/>
    <w:qFormat/>
    <w:rPr>
      <w:rFonts w:ascii="Calibri" w:hAnsi="Calibri" w:eastAsia="Times New Roman" w:cs="font326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7:00Z</dcterms:created>
  <dc:creator>user</dc:creator>
  <dc:description/>
  <cp:keywords/>
  <dc:language>en-US</dc:language>
  <cp:lastModifiedBy>HP</cp:lastModifiedBy>
  <cp:lastPrinted>2024-05-31T11:41:00Z</cp:lastPrinted>
  <dcterms:modified xsi:type="dcterms:W3CDTF">2024-08-01T08:18:00Z</dcterms:modified>
  <cp:revision>14</cp:revision>
  <dc:subject/>
  <dc:title/>
</cp:coreProperties>
</file>