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10490" w:hanging="0"/>
        <w:jc w:val="left"/>
        <w:rPr/>
      </w:pPr>
      <w:r>
        <w:rPr/>
        <w:t>Додаток 1</w:t>
      </w:r>
    </w:p>
    <w:p>
      <w:pPr>
        <w:pStyle w:val="Normal"/>
        <w:ind w:left="10490" w:hanging="0"/>
        <w:jc w:val="left"/>
        <w:rPr/>
      </w:pPr>
      <w:r>
        <w:rPr/>
        <w:t>до розпорядження начальника</w:t>
      </w:r>
    </w:p>
    <w:p>
      <w:pPr>
        <w:pStyle w:val="Normal"/>
        <w:ind w:left="10490" w:hanging="0"/>
        <w:jc w:val="left"/>
        <w:rPr/>
      </w:pPr>
      <w:r>
        <w:rPr/>
        <w:t xml:space="preserve">обласної військової адміністрації </w:t>
      </w:r>
    </w:p>
    <w:p>
      <w:pPr>
        <w:pStyle w:val="Normal"/>
        <w:spacing w:lineRule="auto" w:line="276"/>
        <w:ind w:left="10490" w:hanging="0"/>
        <w:jc w:val="left"/>
        <w:rPr>
          <w:u w:val="single"/>
        </w:rPr>
      </w:pPr>
      <w:r>
        <w:rPr/>
        <w:t>від 25.12.2023 № 1310/0/5-23ВА</w:t>
      </w:r>
    </w:p>
    <w:p>
      <w:pPr>
        <w:pStyle w:val="Normal"/>
        <w:ind w:left="10490" w:hanging="0"/>
        <w:jc w:val="left"/>
        <w:rPr/>
      </w:pPr>
      <w:r>
        <w:rPr/>
        <w:t>(у редакції начальника</w:t>
      </w:r>
    </w:p>
    <w:p>
      <w:pPr>
        <w:pStyle w:val="Normal"/>
        <w:ind w:left="10490" w:hanging="0"/>
        <w:jc w:val="left"/>
        <w:rPr/>
      </w:pPr>
      <w:r>
        <w:rPr/>
        <w:t xml:space="preserve">обласної військової адміністрації </w:t>
      </w:r>
    </w:p>
    <w:p>
      <w:pPr>
        <w:pStyle w:val="Normal"/>
        <w:spacing w:lineRule="auto" w:line="276"/>
        <w:ind w:left="10490" w:hanging="0"/>
        <w:jc w:val="left"/>
        <w:rPr/>
      </w:pPr>
      <w:r>
        <w:rPr/>
        <w:t xml:space="preserve">від___________ №_______________)                     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(Додаток 3.4 до Програми)</w:t>
      </w:r>
    </w:p>
    <w:p>
      <w:pPr>
        <w:pStyle w:val="Normal"/>
        <w:spacing w:lineRule="auto" w:line="276"/>
        <w:ind w:left="10773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</w:tabs>
        <w:spacing w:lineRule="auto" w:line="276"/>
        <w:jc w:val="center"/>
        <w:rPr/>
      </w:pPr>
      <w:r>
        <w:rPr>
          <w:b/>
          <w:sz w:val="32"/>
          <w:szCs w:val="32"/>
        </w:rPr>
        <w:t>Перелік завдань, заходів та показників Регіональної програми з міжнародного і транскордонного співробітництва, європейської інтеграції на 2024 рік</w:t>
      </w:r>
    </w:p>
    <w:p>
      <w:pPr>
        <w:pStyle w:val="Normal"/>
        <w:tabs>
          <w:tab w:val="clear" w:pos="708"/>
          <w:tab w:val="left" w:pos="12758" w:leader="none"/>
        </w:tabs>
        <w:spacing w:lineRule="auto" w:line="276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14"/>
        <w:gridCol w:w="3119"/>
        <w:gridCol w:w="3118"/>
        <w:gridCol w:w="2410"/>
        <w:gridCol w:w="1276"/>
        <w:gridCol w:w="1276"/>
        <w:gridCol w:w="1843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завданн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завданн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виконання заходу, один. вимір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 заходу, показни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4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и, тис. гр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ind w:lef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Розвиток міжнародного і міжрегіональ-ного співробітництва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Забезпечення проведення протокольних заходів керівництва області з представниками офіційних делегацій іноземних держав та організацій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Затра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/>
            </w:pPr>
            <w:r>
              <w:rPr>
                <w:i/>
                <w:sz w:val="22"/>
                <w:szCs w:val="22"/>
                <w:lang w:eastAsia="en-US"/>
              </w:rPr>
              <w:t>Обсяг фінансового ресурсу, для проведення зустрічей іноземних делегацій на території Львівщини, тис. гр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одук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/>
            </w:pPr>
            <w:r>
              <w:rPr>
                <w:i/>
                <w:sz w:val="22"/>
                <w:szCs w:val="22"/>
                <w:lang w:eastAsia="en-US"/>
              </w:rPr>
              <w:t>Кількість прийнятих інозем- них делегацій на території Львівщини, о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Ефективност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i/>
                <w:i/>
                <w:strike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ередні витрати на проведе-ння одного прийому, зустрічі,  тис.грн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Якості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відсоток проведених протокольних заходів, %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 облас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20,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устрічей з представниками дипломатичних місій з дотриманням норм державного та дипломатичного протокол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иток наявних та встановлення нових партнерських зв'язків; укладення 3 нових міжрегіональних договорів; ініціювання відкриття нових напрямів фінансуванн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napToGrid w:val="false"/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Забезпечення організації та проведення візитів делегацій Львівської області до регіонів-партнерів іноземних держа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тра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/>
            </w:pPr>
            <w:r>
              <w:rPr>
                <w:i/>
                <w:sz w:val="22"/>
                <w:szCs w:val="22"/>
                <w:lang w:eastAsia="en-US"/>
              </w:rPr>
              <w:t>Обсяг фінансового ресурсу, для проведення візитів делегацій Львівської області до регіонів-партнерів іноземних держав, тис. гр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дук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/>
            </w:pPr>
            <w:r>
              <w:rPr>
                <w:i/>
                <w:sz w:val="22"/>
                <w:szCs w:val="22"/>
                <w:lang w:eastAsia="en-US"/>
              </w:rPr>
              <w:t>Кількість проведених візитів делегацій Львівської області до регіонів-партнерів іноземних держав – о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Ефективност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/>
            </w:pPr>
            <w:r>
              <w:rPr>
                <w:i/>
                <w:sz w:val="22"/>
                <w:szCs w:val="22"/>
                <w:lang w:eastAsia="en-US"/>
              </w:rPr>
              <w:t>Середні витрати, на проведення одного візиту делегацій Львівської області до регіонів-партнерів іноземних держав –тис. грн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Якост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відсоток проведених візитів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 обласн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на завдання 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звиток 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кор-донного спів-робітниц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Забезпечення участі представників Львівщини та України в засіданнях українсько-польської Міжурядової координаційної ради з питань міжрегіонального співробітництва, у тому числі в режимі онлайн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/>
            </w:pPr>
            <w:r>
              <w:rPr>
                <w:i/>
                <w:sz w:val="22"/>
                <w:szCs w:val="22"/>
              </w:rPr>
              <w:t>Обсяг фінансового ресурсу, для участі представників Львівщини та України в засіданнях МКРМС та Комісіях, тис. гр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/>
            </w:pPr>
            <w:r>
              <w:rPr>
                <w:i/>
                <w:sz w:val="22"/>
                <w:szCs w:val="22"/>
              </w:rPr>
              <w:t>Кількість проведених засідань МКРМС та Комісій, 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/>
            </w:pPr>
            <w:r>
              <w:rPr>
                <w:i/>
                <w:sz w:val="22"/>
                <w:szCs w:val="22"/>
              </w:rPr>
              <w:t>Середні витрати на проведення одного засідання МКРМС та Комісій,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ідсоток засідань, у яких прийняли участь представники Львівщини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3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 обласн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3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ягнення протокольних домовленостей; реалізація проєктів транскордонного співробітництва спільне просторове планування, розвиток спільної інфраструктури.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іціювання питання про відкриття нових пунктів пропуску на українсько-польському кордоні. 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штування належних сервісних зон на під’їздах до МАПП.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оведення спільних транскордонних заходів та посилення інституційної спроможності територіальних громад у сфері транскордонного співробітниц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  <w:tab w:val="left" w:pos="12758" w:leader="none"/>
              </w:tabs>
              <w:jc w:val="left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сяг фінансового ресурсу для проведення спільних транскордонних заходів; тис. гр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/>
            </w:pPr>
            <w:r>
              <w:rPr>
                <w:i/>
                <w:sz w:val="22"/>
                <w:szCs w:val="22"/>
              </w:rPr>
              <w:t>Кількість проведених спільних транскордонних заходів; 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ередні витрати на проведен-ня одного спільного  транскордонного заходу; тис.гр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ідсоток проведених транскордонних заходів, 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3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вівська обласна рад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3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на завдання 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snapToGrid w:val="false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лучення МТД  та супровід проєктів МТ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Проведення «Форуму партнерства»</w:t>
            </w:r>
          </w:p>
          <w:p>
            <w:pPr>
              <w:pStyle w:val="Normal"/>
              <w:jc w:val="lef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2"/>
                <w:szCs w:val="22"/>
              </w:rPr>
              <w:t>Обсяг фінансового ресурсу для проведення Форуму -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/>
            </w:pPr>
            <w:r>
              <w:rPr>
                <w:i/>
                <w:sz w:val="22"/>
                <w:szCs w:val="22"/>
              </w:rPr>
              <w:t>К-сть проведених Форумів,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2"/>
                <w:szCs w:val="22"/>
              </w:rPr>
              <w:t>Середні витрати на прове-дення одного форуму –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іввідношення встановлених нових партнерських угод до кількості учасників; 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 облас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ня якісних проєктних заявок реципієнтами Львівської області та збільшення обсягу залучення міжнародної технічної допомоги, що забезпечить умови для подальшого сталого розвитку області; підвищить рівень знань представників громадських організацій та органів місцевого самоврядування з питань підготовки проєктів для участі в програмах міжнародної технічної допомоги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ішна реалізація проєкті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3"/>
                <w:szCs w:val="23"/>
              </w:rPr>
              <w:t>2. Проведення навчального курсу з проєктного менеджменту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2"/>
                <w:szCs w:val="22"/>
              </w:rPr>
              <w:t>Обсяг фінансового ресурсу, для проведення навчання -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/>
            </w:pPr>
            <w:r>
              <w:rPr>
                <w:i/>
                <w:sz w:val="22"/>
                <w:szCs w:val="22"/>
              </w:rPr>
              <w:t>К-сть проведених навчань–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2"/>
                <w:szCs w:val="22"/>
              </w:rPr>
              <w:t>Середні витрати на проведен-ня одного навчання –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іввідношення кількості написаних проєктів до к-сті учасників навчання; 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 облас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півфінансування проєктів МТД на території Львівської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 Співфінансування проєктів міжнародної технічної допомоги на умовах, прийнятних Порядку співфінансування проєктів МТД з обласного бюдже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яг фінансового ресурсу, для розробки, подання та впровадження проєктів міжнародної технічної допомоги; тис. гр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співфінансованих проєктів міжнародної технічної допомоги; 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едній обсяг співфінансування одного міжнародного проекту, тис. грн/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іввідношення обсягу виділеного співфінансування до загальної потреби у співфінансуванні,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вівська облас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Місцеві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6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1.2. Співфінансування проєкту МТД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KYL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Sma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ializ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w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ition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 xml:space="preserve">в рамках Програми Європейського Союзу </w:t>
            </w:r>
            <w:r>
              <w:rPr>
                <w:sz w:val="22"/>
                <w:szCs w:val="22"/>
                <w:lang w:val="en-US"/>
              </w:rPr>
              <w:t>Interre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urop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/>
            </w:pPr>
            <w:r>
              <w:rPr>
                <w:i/>
                <w:sz w:val="22"/>
                <w:szCs w:val="22"/>
              </w:rPr>
              <w:t>Обсяг фінансового ресурсу на співфінансування проекту, тис. гр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співфінансованих проєктів міжнародної технічної допомоги; 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едній обсяг співфінансування одного міжнародного проекту, тис. грн/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іввідношення обсягу виділеного співфінансування до загальної потреби у співфінансуванні,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jc w:val="left"/>
              <w:rPr/>
            </w:pPr>
            <w:r>
              <w:rPr>
                <w:sz w:val="22"/>
                <w:szCs w:val="22"/>
              </w:rPr>
              <w:t>Львівська обласна рад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«Агенція регіонального розвитку Львівської області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Грантов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47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1.3. Співфінансування проєкту МТД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JEWE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</w:t>
            </w:r>
            <w:r>
              <w:rPr>
                <w:sz w:val="22"/>
                <w:szCs w:val="22"/>
              </w:rPr>
              <w:t xml:space="preserve">» в рамках Програми Європейського Союзу </w:t>
            </w:r>
            <w:r>
              <w:rPr>
                <w:sz w:val="22"/>
                <w:szCs w:val="22"/>
                <w:lang w:val="en-US"/>
              </w:rPr>
              <w:t>Interre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urop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/>
            </w:pPr>
            <w:r>
              <w:rPr>
                <w:i/>
                <w:sz w:val="22"/>
                <w:szCs w:val="22"/>
              </w:rPr>
              <w:t>Обсяг фінансового ресурсу на співфінансування проекту,  тис. гр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співфінансованих проєктів міжнародної технічної допомоги; 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едній обсяг співфінансування одного міжнародного проекту, тис. грн/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іввідношення обсягу виділеного співфінансування до загальної потреби у співфінансуванні,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jc w:val="left"/>
              <w:rPr/>
            </w:pPr>
            <w:r>
              <w:rPr>
                <w:sz w:val="22"/>
                <w:szCs w:val="22"/>
              </w:rPr>
              <w:t>Львівська обласна рад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«Агенція регіонального розвитку Львівської області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Грантов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67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на завдання І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1 7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569" w:leader="none"/>
        <w:tab w:val="right" w:pos="9639" w:leader="none"/>
        <w:tab w:val="left" w:pos="10980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ab/>
      <w:t>Продовження додатка 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i w:val="false"/>
      <w:sz w:val="20"/>
      <w:szCs w:val="20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5:00Z</dcterms:created>
  <dc:creator>tur11</dc:creator>
  <dc:description/>
  <cp:keywords/>
  <dc:language>en-US</dc:language>
  <cp:lastModifiedBy>User</cp:lastModifiedBy>
  <cp:lastPrinted>2024-10-30T09:45:00Z</cp:lastPrinted>
  <dcterms:modified xsi:type="dcterms:W3CDTF">2024-10-30T07:45:00Z</dcterms:modified>
  <cp:revision>2</cp:revision>
  <dc:subject/>
  <dc:title>                                                                                                                              </dc:title>
</cp:coreProperties>
</file>